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RATO DE TRABAJO</w:t>
      </w:r>
    </w:p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uest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¿Qué es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¿Quién puede firmar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¿Cómo se puede formalizar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¿Qué tipos de contratos de trabajo es obligatorio formalizar por escri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- ¿Cuál es la duración máxima del período de prueb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- ¿Qué derechos y obligaciones tienen los/as trabajadores/as durante el período de prueb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- ¿Cuál es la duración de un contrato de trabaj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- Enumera los derechos del trabajador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- Enumera los deberes del trabajador/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35:00Z</dcterms:created>
  <dc:creator>usuario</dc:creator>
  <dc:description/>
  <dc:language>en-US</dc:language>
  <cp:lastModifiedBy>usuario</cp:lastModifiedBy>
  <cp:lastPrinted>2005-11-07T09:43:00Z</cp:lastPrinted>
  <dcterms:modified xsi:type="dcterms:W3CDTF">2005-11-07T08:45:00Z</dcterms:modified>
  <cp:revision>2</cp:revision>
  <dc:subject/>
  <dc:title>CONTRATO DE TRABAJO</dc:title>
</cp:coreProperties>
</file>